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ind w:left="0" w:right="0" w:hanging="0"/>
        <w:jc w:val="center"/>
        <w:rPr>
          <w:rFonts w:ascii="Times New Roman" w:hAnsi="Times New Roman" w:eastAsia="Roman Scalable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Scalable" w:cs="Times New Roman" w:ascii="Times New Roman" w:hAnsi="Times New Roman"/>
          <w:b w:val="false"/>
          <w:bCs w:val="false"/>
          <w:color w:val="000000"/>
          <w:sz w:val="24"/>
          <w:szCs w:val="24"/>
        </w:rPr>
        <w:t>Devoir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Roman Scalable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Scalable"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Roman Scalable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Scalable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Remember: in dual-verb sentences, the first verb is conjugated and the second verb is in the infinitive.  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Roman Scalable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Scalable"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Roman Scalable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Scalable"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>Examples:</w:t>
        <w:tab/>
      </w:r>
      <w:r>
        <w:rPr>
          <w:rFonts w:eastAsia="Roman Scalable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 xml:space="preserve">Mme. Lambert adore jouer au "Words With Friends." </w:t>
      </w:r>
      <w:r>
        <w:rPr>
          <w:rFonts w:eastAsia="Roman Scalable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Roman Scalable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Scalable"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ab/>
        <w:tab/>
      </w:r>
      <w:r>
        <w:rPr>
          <w:rFonts w:eastAsia="Roman Scalable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>Nous détestons étudier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Roman Scalable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Scalable"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Roman Scalable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Scalable"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Roman Scalable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Scalable" w:cs="Times New Roman" w:ascii="Times New Roman" w:hAnsi="Times New Roman"/>
          <w:b w:val="false"/>
          <w:bCs w:val="false"/>
          <w:color w:val="000000"/>
          <w:sz w:val="24"/>
          <w:szCs w:val="24"/>
        </w:rPr>
        <w:t>In the negative, the first verb is negated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Roman Scalable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Scalable"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Roman Scalable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Scalable"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>Examples:</w:t>
        <w:tab/>
      </w:r>
      <w:r>
        <w:rPr>
          <w:rFonts w:eastAsia="Roman Scalable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 xml:space="preserve">Vous n'aimez pas nager en hiver.  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Roman Scalable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Scalable"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ab/>
        <w:tab/>
      </w:r>
      <w:r>
        <w:rPr>
          <w:rFonts w:eastAsia="Roman Scalable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 xml:space="preserve">On ne désire pas manger maintenant.  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Roman Scalable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Scalable" w:cs="Times New Roman" w:ascii="Times New Roman" w:hAnsi="Times New Roman"/>
          <w:b w:val="false"/>
          <w:bCs w:val="false"/>
          <w:color w:val="000000"/>
          <w:sz w:val="24"/>
          <w:szCs w:val="24"/>
        </w:rPr>
        <w:tab/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Roman Scalable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Scalable"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Roman Scalable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Scalable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Instructions: For each of the following, create a logical sentence containing two verbs.  At least two should be negative. </w:t>
      </w:r>
      <w:r>
        <w:rPr>
          <w:rFonts w:eastAsia="Roman Scalable" w:cs="Times New Roman" w:ascii="Times New Roman" w:hAnsi="Times New Roman"/>
          <w:b/>
          <w:bCs/>
          <w:color w:val="000000"/>
          <w:sz w:val="24"/>
          <w:szCs w:val="24"/>
        </w:rPr>
        <w:t xml:space="preserve"> Use the subject given and do not repeat verbs. Be sure the first verb is in the correct form for the subject.  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Roman Scalable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Scalable"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Roman Scalable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Scalable"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>Example: à midi/je</w:t>
        <w:tab/>
      </w:r>
      <w:r>
        <w:rPr>
          <w:rFonts w:eastAsia="Roman Scalable" w:cs="Times New Roman" w:ascii="Times New Roman" w:hAnsi="Times New Roman"/>
          <w:b/>
          <w:bCs/>
          <w:color w:val="000000"/>
          <w:sz w:val="24"/>
          <w:szCs w:val="24"/>
        </w:rPr>
        <w:t xml:space="preserve">You write:  </w:t>
      </w:r>
      <w:r>
        <w:rPr>
          <w:rFonts w:eastAsia="Roman Scalable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>J'aime déjeuner à midi.</w:t>
      </w:r>
      <w:r>
        <w:rPr>
          <w:rFonts w:eastAsia="Roman Scalable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(or </w:t>
      </w:r>
      <w:r>
        <w:rPr>
          <w:rFonts w:eastAsia="Roman Scalable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>A midi, j'aime déjeuner.</w:t>
      </w:r>
      <w:r>
        <w:rPr>
          <w:rFonts w:eastAsia="Roman Scalable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)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Roman Scalable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Scalable"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Roman Scalable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Scalable"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Roman Scalable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Scalable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a.  Ma mère/à ma maison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Roman Scalable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Scalable"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Roman Scalable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Scalable"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Roman Scalable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Scalable"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Roman Scalable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Scalable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b.  Je/le jour de mon anniversair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Roman Scalable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Scalable"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Roman Scalable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Scalable"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Roman Scalable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Scalable"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Roman Scalable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Scalable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c.  Mon prof d'anglais/en class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Roman Scalable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Scalable"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Roman Scalable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Scalable"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Roman Scalable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Scalable"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Roman Scalable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Scalable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d.  On/en été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Roman Scalable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Scalable"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Roman Scalable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Scalable"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Roman Scalable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Scalable"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Roman Scalable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Scalable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e.  Nous/pendant la classe de français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Roman Scalable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Scalable"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Roman Scalable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Scalable"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Roman Scalable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Scalable"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Roman Scalable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Scalable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f.  Tu (to your sister/brother/friend)/quand il pleut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Roman Scalable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Scalable"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Roman Scalable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Scalable"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Roman Scalable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Scalable"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Roman Scalable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Scalable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g.  Je/quand mes parents sont absents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Roman Scalable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Scalable"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Roman Scalable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Scalable"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Roman Scalable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Scalable"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8:33:11Z</dcterms:created>
  <dc:creator/>
  <dc:description/>
  <dc:language>en-US</dc:language>
  <cp:lastModifiedBy/>
  <cp:revision>0</cp:revision>
  <dc:subject/>
  <dc:title/>
</cp:coreProperties>
</file>